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熊伟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78.02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生产部部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 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振林磁业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修武县云台大道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50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spacing w:lineRule="exact" w:line="560"/>
              <w:ind w:firstLine="600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熊伟东同志现任焦作市振林磁业有限公司生产部部长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,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他尽心尽责，干一岗爱一岗，先后培养了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5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名技术工人。工作中勇挑重担，默默无闻地奋战在公司创新生产工作的第一线。他积极学习，钻研技术，善于创新，创新成果为公司创造了巨大的经济效益。</w:t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spacing w:lineRule="exact" w:line="56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自公司创建职工技术创新工作室以来，熊伟东同志引领大家创新工作思路，鼓励各车间员工都参与到创新工作来，完成了大扩孔机、小扩孔机、钢丝绕线机等多种设备的技术改造工作，提高了设备工作效率，减轻了职工的劳动力，并完成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项发明专利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,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填补了国内在此行业上缺失微电机磁性能稳定技术的空白。工作室技术改造的设备生产出来的产品远销德国、瑞士、日本和韩国等国家和地区，盈利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10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万元的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, </w:t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spacing w:lineRule="exact" w:line="560"/>
              <w:ind w:firstLine="600"/>
              <w:rPr/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熊伟东同志积极参与劳模助力脱贫攻坚工作，在县总工会组织开展的“送清凉”暑期慰问贫困群众活动中，自费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元，为七贤镇的困难群众送上降温防暑用品。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014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至今，他共资助贫困学生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>25000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余元，帮助贫困学生完成学业。</w:t>
            </w:r>
          </w:p>
          <w:p>
            <w:pPr>
              <w:pStyle w:val="Normal"/>
              <w:tabs>
                <w:tab w:val="clear" w:pos="420"/>
                <w:tab w:val="left" w:pos="3335" w:leader="none"/>
              </w:tabs>
              <w:spacing w:lineRule="exact" w:line="560"/>
              <w:ind w:firstLine="60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熊伟东同志曾先后获得“青年岗位能手”、“优秀共产党员”、“焦作市节能减排技术标兵”、“焦作市五一劳动奖章”、“焦作市劳动模范”荣誉称号。他所带领的职工技术创新工作室多次获得各级荣誉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19-02-27T18:13:00Z</cp:lastPrinted>
  <dcterms:modified xsi:type="dcterms:W3CDTF">2019-04-03T05:14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