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朱乐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汉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楷体;Arial Unicode MS" w:ascii="仿宋_GB2312" w:hAnsi="仿宋_GB2312"/>
                <w:spacing w:val="-24"/>
                <w:sz w:val="30"/>
                <w:szCs w:val="30"/>
              </w:rPr>
              <w:t>1975.07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社员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大学本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温县裕田种植专业合作社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温县祥云镇大玉兰村南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主  要  事  迹</w:t>
            </w:r>
          </w:p>
          <w:p>
            <w:pPr>
              <w:pStyle w:val="Normal"/>
              <w:spacing w:lineRule="exact" w:line="600"/>
              <w:ind w:firstLine="504"/>
              <w:rPr/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 xml:space="preserve">朱乐军同志不管是在部队还是回到农村， 都能以共产党员的标准严格要求自己。平时注重学习，积极参加组织活动，注重在自己身边弘扬正能量，语言上、行动上始终与党中央保持一致。热心公益事业，推动产业发展，为县域经济发展不懈努力。为了保护温县产业特色，规范种子生产经营行为，他协同温县知名种企，发起成立了温县小麦种子产业协会。为了维护温麦系列在黄淮市场的竞争力，协会牵头筹办了中国温县首届小麦种子产业博览会，邀请了黄淮知名育种家及省内外众多种业企业参加。作为协会秘书长，他负责整个会务筹办，付出了很多，保证了会议圆满成功。在日常经营中，他对扶贫助困一直比较上心。工会组织的金秋助学行动、县扶贫办的产业扶贫和精准扶贫行动、县残联组织的助残帮困活动他都积极参加，捐赠学费，捐助种子、安排就业 ，乐此不疲。勤学习，善思考，敢想敢干，有强烈的事业心和责任心。合作社推行的“六统一分”小麦种子繁育基地管理模式、农户土地“半托管”模式、合作社农户“销前约定”分红模式、困难农户半老力“就业优先、时间灵活”精准扶贫模式被省、市、县相关部门高度肯定，多次考察指导并宣传推广。被周边群众誉为能人、好人。 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4:30:00Z</dcterms:modified>
  <cp:revision>2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