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赵玉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;Arial Unicode MS"/>
                <w:spacing w:val="-24"/>
                <w:sz w:val="30"/>
                <w:szCs w:val="30"/>
              </w:rPr>
            </w:pPr>
            <w:r>
              <w:rPr>
                <w:rFonts w:eastAsia="仿宋_GB2312" w:cs="仿宋;Arial Unicode MS" w:ascii="仿宋_GB2312" w:hAnsi="仿宋_GB2312"/>
                <w:spacing w:val="-24"/>
                <w:sz w:val="30"/>
                <w:szCs w:val="30"/>
              </w:rPr>
              <w:t>1969.0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第三分公司驾驶员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eastAsia="仿宋_GB2312" w:cs="新宋体" w:ascii="仿宋_GB2312" w:hAnsi="仿宋_GB2312"/>
                <w:spacing w:val="-24"/>
                <w:sz w:val="30"/>
                <w:szCs w:val="3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高中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楷体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28"/>
                <w:szCs w:val="28"/>
              </w:rPr>
              <w:t>焦作市公共交通集团有限公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楷体;Arial Unicode MS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pacing w:val="-24"/>
                <w:sz w:val="30"/>
                <w:szCs w:val="30"/>
              </w:rPr>
              <w:t>焦作市高新区神州路</w:t>
            </w:r>
          </w:p>
        </w:tc>
      </w:tr>
      <w:tr>
        <w:trPr>
          <w:trHeight w:val="10208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新宋体" w:eastAsia="仿宋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 w:cs="楷体;Arial Unicode MS"/>
                <w:sz w:val="30"/>
                <w:szCs w:val="30"/>
              </w:rPr>
            </w:pP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 w:cs="楷体;Arial Unicode MS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 xml:space="preserve">赵玉民， 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1985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年进入公交公司从事售票员工作，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1994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年到至今为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路驾驶员，从事驾驶工作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年来，安全行车百万公里无有责安全事故，零投诉，从未因自身原因缺点少趟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 w:cs="楷体;Arial Unicode MS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一、公交干线上的“技术标兵”</w:t>
            </w:r>
          </w:p>
          <w:p>
            <w:pPr>
              <w:pStyle w:val="Normal"/>
              <w:spacing w:lineRule="exact" w:line="360"/>
              <w:ind w:firstLine="600"/>
              <w:rPr/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他积极响应集团公司节能减排号召，从节约每一立方燃料做起，潜心钻研技能方法，总结出了“柔和起步、中速行驶、避免急加速、急刹车，减少制动、空转、停车和掉头”的节气小窍门，所驾驶的车辆是线路能耗最低的，他也成为线路有名的“节能王”。由于表现出色，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年至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2018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年他连续六年被集团公司评为“安全标兵”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 w:cs="楷体;Arial Unicode MS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二、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路线上的“一面旗帜”</w:t>
            </w:r>
          </w:p>
          <w:p>
            <w:pPr>
              <w:pStyle w:val="Normal"/>
              <w:spacing w:lineRule="exact" w:line="360"/>
              <w:ind w:firstLine="600"/>
              <w:rPr/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工作中他“远学李素丽、近学郭爱萍”，努力学习、研究她们的服务方法，并毫无保留地传授给身边同事。在他的带动下，线路驾驶员们把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米车厢营造成为了一方文明净土。现在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路线成员不仅做到了零投诉，而且还长期坚持做到热忱待客、扶老携幼、乐于助人、拾金不昧，所在线路经常收到不计其数的乘客来电、来信或者锦旗。在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2017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年度，他所在的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路线荣获了全国“青年文明号”光荣称号。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 w:cs="楷体;Arial Unicode MS"/>
                <w:sz w:val="30"/>
                <w:szCs w:val="30"/>
              </w:rPr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三、工友身边的“知心大哥”</w:t>
            </w:r>
          </w:p>
          <w:p>
            <w:pPr>
              <w:pStyle w:val="Normal"/>
              <w:spacing w:lineRule="exact" w:line="360"/>
              <w:ind w:firstLine="600"/>
              <w:rPr/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工作之余他热心帮助身边的工友，成为他们的好大哥。他帮助患病工友吕宝平，通过捐款、做家务、聊天等举措，使吕宝平能够积极配合做康复治疗，精神状况有了明显的好转。</w:t>
            </w:r>
          </w:p>
          <w:p>
            <w:pPr>
              <w:pStyle w:val="Normal"/>
              <w:spacing w:lineRule="exact" w:line="360"/>
              <w:ind w:firstLine="600"/>
              <w:rPr/>
            </w:pP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在平凡的工作中，他</w:t>
            </w:r>
            <w:r>
              <w:rPr>
                <w:rFonts w:eastAsia="仿宋_GB2312" w:cs="楷体;Arial Unicode MS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楷体;Arial Unicode MS" w:eastAsia="仿宋_GB2312"/>
                <w:sz w:val="30"/>
                <w:szCs w:val="30"/>
              </w:rPr>
              <w:t>年如一日，积极发挥共产党员的先锋模范作用，感染着他人，回报着社会，实现了自己的人生价值和理想追求。经过努力，先后荣获全国“爱岗敬业驾驶员楷模”、河南省“交通劳动奖章”、焦作市“劳动模范”等荣誉称号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eastAsia="仿宋_GB2312" w:cs="新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2:03:00Z</dcterms:modified>
  <cp:revision>11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