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河南省劳动模范（先进工作者）候选人简表</w:t>
      </w:r>
    </w:p>
    <w:tbl>
      <w:tblPr>
        <w:tblW w:w="916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38"/>
        <w:gridCol w:w="796"/>
        <w:gridCol w:w="1078"/>
        <w:gridCol w:w="1261"/>
        <w:gridCol w:w="1073"/>
        <w:gridCol w:w="1206"/>
        <w:gridCol w:w="1140"/>
      </w:tblGrid>
      <w:tr>
        <w:trPr>
          <w:trHeight w:val="64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Calibri;Arial Unicode MS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柴成雷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男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汉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日期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66.04</w:t>
            </w:r>
          </w:p>
        </w:tc>
      </w:tr>
      <w:tr>
        <w:trPr>
          <w:trHeight w:val="72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共党员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务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董事长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称（技术等级）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级经济师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化程度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本科</w:t>
            </w:r>
          </w:p>
        </w:tc>
      </w:tr>
      <w:tr>
        <w:trPr>
          <w:trHeight w:val="64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超威电源有限公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地址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省沁阳市产业集聚区沁南园区</w:t>
            </w:r>
          </w:p>
        </w:tc>
      </w:tr>
      <w:tr>
        <w:trPr>
          <w:trHeight w:val="10039" w:hRule="atLeast"/>
        </w:trPr>
        <w:tc>
          <w:tcPr>
            <w:tcW w:w="9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32"/>
                <w:szCs w:val="32"/>
              </w:rPr>
              <w:t>主要事迹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柴成雷，现任河南超威电源有限公司董事长，河南超威党委书记。自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999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年下海经商以来，他苦心经营、善于管理、勇于创新、拼搏进取，注重精细化管理，不断开拓市场，将一个名不经传的小商铺，发展成为拥有屹林商贸、超威电源、屹峰电动车、超杰塑壳、大向光电、盈硕照明、立标滤膜、屹峰节能、正效电源、正驰塑业等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家公司的现代化集团企业。现任河南省工商联执委、焦作市工商联副主席、沁阳市第六届人大常委会委员、沁阳市工商联主席、河南超威电源有限公司董事长，荣获焦作市优秀共产党员、焦作市先进工作者荣誉称号。</w:t>
            </w:r>
          </w:p>
          <w:p>
            <w:pPr>
              <w:pStyle w:val="Normal"/>
              <w:spacing w:lineRule="exact" w:line="440"/>
              <w:ind w:firstLine="2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他带领公司干部职工历经了创业起步、稳步成长和跨越发展等关键阶段，成长为全球电动车电池行业真正领导者。他注重企业团队建设，引进创新型、实用型人才，为企业转型升级提供强大智力支撑。不断加大企业科技投入，加强自主创新基础能力建设，提高企业竞争力。连续两年被中央电视台评为“最值得消费者信赖的电动车电池品牌”，企业还先后获得国家高新技术企业、全国清洁生产环境友好型企业，河南省轻工行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强企业、省级企业技术中心、省级工程技术中心，焦作市创新能力评价十强、焦作市工程技术研究中心等称号。公司产品远销全国及越南、印度、埃及、美国、加拿大等国家，已成为国内第一，亚洲最大的储能电池生产企业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柴成雷自觉承担社会责任，积极投身于抗震救灾、“沁阳有爱”、“百企帮百村”等公益事业和光彩事业，共捐款捐物达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700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余万元。</w:t>
            </w:r>
          </w:p>
          <w:p>
            <w:pPr>
              <w:pStyle w:val="Normal"/>
              <w:widowControl/>
              <w:spacing w:lineRule="atLeast" w:line="600" w:before="0" w:after="100"/>
              <w:jc w:val="center"/>
              <w:rPr>
                <w:rFonts w:ascii="仿宋_GB2312" w:hAnsi="仿宋_GB2312" w:eastAsia="仿宋_GB2312" w:cs="宋体;SimSun"/>
                <w:kern w:val="0"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kern w:val="0"/>
                <w:sz w:val="44"/>
                <w:szCs w:val="44"/>
              </w:rPr>
            </w:r>
          </w:p>
        </w:tc>
      </w:tr>
    </w:tbl>
    <w:p>
      <w:pPr>
        <w:pStyle w:val="Style15"/>
        <w:widowControl w:val="false"/>
        <w:spacing w:lineRule="exact" w:line="5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587" w:footer="1276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2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GH</cp:lastModifiedBy>
  <cp:lastPrinted>2019-02-20T09:26:00Z</cp:lastPrinted>
  <dcterms:modified xsi:type="dcterms:W3CDTF">2019-04-03T02:17:00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