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李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988.09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网络分析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本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国移动通信集团河南有限公司焦作分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焦作市示范区迎宾路</w:t>
            </w: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  <w:t>1373</w:t>
            </w: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号</w:t>
            </w:r>
          </w:p>
        </w:tc>
      </w:tr>
      <w:tr>
        <w:trPr>
          <w:trHeight w:val="1099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80"/>
              <w:ind w:firstLine="42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参加工作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来，李肖先后协助公安机关破获电信诈骗案件数百起，抓获犯罪嫌疑人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3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余人，为人民群众挽回经济损失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30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余万元，协助公安机关破获大案要案数十起；负责应急通信保障工作以来，累计参与应急抢险通信保障数百次，服务保障客户数达百万人次，用实际行动诠释“责任”二字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凭着丰富的反诈经验和先进的技术手段，几年来，李肖协助公安机关在焦作辖区内先后抓获电信诈骗嫌疑人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39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人，没收“伪基站”设备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04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套，封堵各类诈骗端口和号码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90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余个，协助执法机关案件判决数量居河南省首位，为人民群众挽回经济损失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30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余万元。他是名副其实的“安全卫士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应急通信保障是一项需要多专业配合，任务难度和复杂程度都很高的工作， 从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2014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河南省第十二届运动会的通信服务现场，到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安阳暴雨抢险保障现场，再到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上海合作组织青岛峰会的通信保障现场，哪里需要，就到哪里去。几年时间里，李肖先后参与了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余次大型体育赛事、抢险救灾、政府重要会议的通信保障工作，服务保障移动客户数百万人次，以自己的实际行动和努力付出展现着中国移动的社会责任感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同时，李肖还积极投身公益慈善事业，先后组织参与了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315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防电信诈骗义务宣传、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517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电信日网络安全服务等各类志愿服务，将自身职业与公益事业紧密结合起来，为社会正能量的传播做出了积极贡献。</w:t>
            </w:r>
          </w:p>
          <w:p>
            <w:pPr>
              <w:pStyle w:val="Normal"/>
              <w:spacing w:lineRule="exact" w:line="480"/>
              <w:ind w:firstLine="70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他先后获得“河南省职工职业道德建设标兵”、“河南省五一劳动奖章”、焦作市“身边的榜样”、河南移动“最美移动人”、“优秀共产党员”“优秀党务工作者”等多项荣誉称号，个人事迹被《人民邮电报》、《河南日报》、《大河网》、《焦作日报》等媒体竞相报道。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998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0:55:00Z</dcterms:modified>
  <cp:revision>4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