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894"/>
        <w:gridCol w:w="1253"/>
        <w:gridCol w:w="895"/>
        <w:gridCol w:w="370"/>
        <w:gridCol w:w="881"/>
        <w:gridCol w:w="1253"/>
        <w:gridCol w:w="1430"/>
      </w:tblGrid>
      <w:tr>
        <w:trPr>
          <w:trHeight w:val="61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杨红军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8.07</w:t>
            </w:r>
          </w:p>
        </w:tc>
      </w:tr>
      <w:tr>
        <w:trPr>
          <w:trHeight w:val="60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副科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信访局联络科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人民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889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4989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  要  事  迹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仿宋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28"/>
                <w:szCs w:val="28"/>
              </w:rPr>
              <w:t>杨红军同志是部队转业军官，曾在部队荣立三等功、军区表彰优秀共产党员、优秀军官、优秀政工干部等荣誉，</w:t>
            </w:r>
            <w:r>
              <w:rPr>
                <w:rFonts w:eastAsia="仿宋_GB2312" w:cs="仿宋;Arial Unicode MS" w:ascii="仿宋_GB2312" w:hAnsi="仿宋_GB2312"/>
                <w:spacing w:val="-24"/>
                <w:sz w:val="28"/>
                <w:szCs w:val="28"/>
              </w:rPr>
              <w:t>2003</w:t>
            </w:r>
            <w:r>
              <w:rPr>
                <w:rFonts w:ascii="仿宋_GB2312" w:hAnsi="仿宋_GB2312" w:cs="仿宋;Arial Unicode MS" w:eastAsia="仿宋_GB2312"/>
                <w:spacing w:val="-24"/>
                <w:sz w:val="28"/>
                <w:szCs w:val="28"/>
              </w:rPr>
              <w:t>年从部队转业到我局，继续保持一名优秀军官的作风，十五年如一日从事一线接待群众来访工作，踏实稳重、敢于承担、谦虚好学，任劳任怨，完成了大量的工作和任务，为我市信访稳定工作做出了突出的贡献。</w:t>
            </w:r>
          </w:p>
          <w:p>
            <w:pPr>
              <w:pStyle w:val="Normal"/>
              <w:snapToGrid w:val="false"/>
              <w:spacing w:lineRule="exact" w:line="400"/>
              <w:ind w:firstLine="562"/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一、牢记宗旨、辛勤工作，通过化解矛盾、解决问题，把别人视为畏途的接访工作做得有声有色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十五年来，他接待、协调、处置信访事项，每年都不少于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500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起，接待的集体访人数有上万人；不管是上访老户，还是情绪激动，他都在接谈过程中，妥善调处各种矛盾，耐心宣讲《信访条例》和有关政策法律，引导群众依法有序反映问题，展现了党和政府执政为民的风采。</w:t>
            </w:r>
          </w:p>
          <w:p>
            <w:pPr>
              <w:pStyle w:val="Normal"/>
              <w:snapToGrid w:val="false"/>
              <w:spacing w:lineRule="exact" w:line="400"/>
              <w:ind w:firstLine="562"/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二、智勇双全，不辱使命，用侠骨柔情让偏执和过激行为化解于无形，为构建和谐社会无私奉献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十余年的接访经历，让杨红军同志对群众上访中的异常情况，有着职业的敏感。由于方法得当，有效地化解矛盾和一些过激行为。</w:t>
            </w:r>
          </w:p>
          <w:p>
            <w:pPr>
              <w:pStyle w:val="Normal"/>
              <w:snapToGrid w:val="false"/>
              <w:spacing w:lineRule="exact" w:line="400"/>
              <w:ind w:firstLine="562"/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三、热爱公益事业，积极参与辖区文明建设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新宋体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杨红军同志所在小区缺乏管理，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2014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年恰逢解放区政府开展“建设美丽楼院，创建和谐家园”活动，他们几个人借此东风，积极主动与社区沟通，得到了社区的大力支持，成立了居民议事会等组织，下班后立即转入无偿的小区建设工作，入户宣传，征求小区群众意见，用实际行动和高度的责任心赢得了小区群众的信任与支持，辛勤的的付出换来了丰硕的果实，目前小区干净整洁，设施完善，安全有序，人心凝聚，被解放区评为四星级文明示范楼院。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;Arial Unicode MS" w:hAnsi="仿宋;Arial Unicode MS" w:eastAsia="仿宋;Arial Unicode MS" w:cs="仿宋;Arial Unicode MS"/>
                <w:sz w:val="18"/>
                <w:szCs w:val="18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杨红军同志热爱信访工作，积极参与公益事业，把全心全意为人民服务、维护群众合法利益、密切党和政府同人民群众的血肉联系作为义不容辞的神圣使命。先后被表彰为身边的榜样、最美家庭荣誉称号和市级劳动模范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(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先进工作者</w:t>
            </w:r>
            <w:r>
              <w:rPr>
                <w:rFonts w:eastAsia="仿宋_GB2312" w:cs="新宋体" w:ascii="仿宋_GB2312" w:hAnsi="仿宋_GB2312"/>
                <w:spacing w:val="-24"/>
                <w:sz w:val="28"/>
                <w:szCs w:val="28"/>
              </w:rPr>
              <w:t>)</w:t>
            </w: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1:39:00Z</cp:lastPrinted>
  <dcterms:modified xsi:type="dcterms:W3CDTF">2019-04-03T00:28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1</vt:lpwstr>
  </property>
</Properties>
</file>