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41"/>
        <w:gridCol w:w="1559"/>
        <w:gridCol w:w="761"/>
        <w:gridCol w:w="515"/>
        <w:gridCol w:w="425"/>
        <w:gridCol w:w="1276"/>
        <w:gridCol w:w="2126"/>
      </w:tblGrid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樊世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85.09</w:t>
            </w:r>
          </w:p>
        </w:tc>
      </w:tr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民二庭庭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硕士研究生</w:t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温县人民法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温县黄河路东段温县人民法院</w:t>
            </w:r>
          </w:p>
        </w:tc>
      </w:tr>
      <w:tr>
        <w:trPr>
          <w:trHeight w:val="10617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"/>
                <w:color w:val="000000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樊世凯始终以习近平总书记和十九大精神为指导，将审判工作融入到党的事业中去，公正廉洁司法，倾情倾力为民，为社会稳定和谐、司法改革作出了积极贡献。他自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月担任温县法院速裁团队负责人以来，面对艰巨繁杂的任务，对所审案件做到快立、快审、快结，成为名副其实的“快刀手”。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13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月份至今，该同志共审结民事案件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848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件，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18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一年审理民事案件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319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件，服判息诉率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95.11%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，调撤率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52.3%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先后荣获“焦作市法院调解能手”、“焦作市优秀共产党员”、“焦作市先进政法干警”、“焦作市先进工作者”、“焦作市法院办案标兵”、“焦作市十佳法官”等诸多荣誉称号，并荣立个人三等功三次。</w:t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他办案善于调解，善于抓住矛盾的关键点，注重对当事人思想疏通工作。他曾经说道：“化解矛盾就如治理洪水的道理一样，宜疏不宜堵”。速裁团队审理的案件大多是民间借贷、买卖或劳务合同等案件，评的是百姓的家长里短，但如果处理不好，很容易激化矛盾，得需要耐心调解。樊世凯善于倾听双方当事人的倾诉，深入了解矛盾的症结所在；同时要注重案件的源头化解工作，在审理阶段就要树立起执行意识，通过在审理阶段说法析理，促进败诉方积极履行义务，即使未履行，也为今后案件执行创造条件。经他所承办的案件服判息诉率高，努力做到了案件事了，很多败诉的当事人对其都心服口服。</w:t>
            </w:r>
          </w:p>
          <w:p>
            <w:pPr>
              <w:pStyle w:val="Normal"/>
              <w:spacing w:lineRule="exact" w:line="320"/>
              <w:ind w:firstLine="560"/>
              <w:jc w:val="left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他办案讲究效率，以效率促公平，注重案件质量，以质量保公正。从事民事速裁审判工作以来，樊世凯敢于创新，善于探索，遵循“快速立案、快速送达、快速调解、快速审理、快审审结”的工作机制，创新使用电子送达的方式，简化文书模式，最短一天结案，平均审理周期不超过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8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天，有效减轻了案件数量日益剧增带来的压力。他组建的‘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+1+2+2’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管理模式（每组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名员额法官、一名助审员、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名送达员），让每个人的工作分工更加明确、权责更加清晰，效率更高。多年来，他一次次刷新了院里办案记录，仅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018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其个人结案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319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件，创温县法院个人办案历史新高。</w:t>
            </w:r>
          </w:p>
          <w:p>
            <w:pPr>
              <w:pStyle w:val="Normal"/>
              <w:spacing w:lineRule="exact" w:line="320"/>
              <w:ind w:firstLine="560"/>
              <w:jc w:val="left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樊世凯还把“快乐工作，幸福生活”作为工作信条，他始终把工作当成一种乐趣，虽然紧张忙碌，十分辛苦，但看到一件件案件在自己手里得到解决，心中充满幸福和满足。他始终在清贫中坚守对法律的信仰，始终以“把每一宗案件办成铁案”作为自己的奋斗目标，坚决杜绝金钱案、人情案，出色地维护了当事人的合法权益、维护了法院的公正形象、维护了社会正义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5:00Z</dcterms:created>
  <dc:creator>微软用户</dc:creator>
  <dc:description/>
  <cp:keywords/>
  <dc:language>en-US</dc:language>
  <cp:lastModifiedBy>GH</cp:lastModifiedBy>
  <cp:lastPrinted>2019-02-27T15:55:00Z</cp:lastPrinted>
  <dcterms:modified xsi:type="dcterms:W3CDTF">2019-04-03T04:33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