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28"/>
                <w:szCs w:val="28"/>
              </w:rPr>
            </w:pPr>
            <w:r>
              <w:rPr>
                <w:rFonts w:ascii="楷体_GB2312" w:hAnsi="楷体_GB2312" w:cs="新宋体" w:eastAsia="楷体_GB2312"/>
                <w:spacing w:val="-24"/>
                <w:sz w:val="28"/>
                <w:szCs w:val="28"/>
              </w:rPr>
              <w:t>行爱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28"/>
                <w:szCs w:val="28"/>
              </w:rPr>
              <w:t>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24"/>
                <w:sz w:val="30"/>
                <w:szCs w:val="30"/>
              </w:rPr>
              <w:t xml:space="preserve">  </w:t>
            </w:r>
            <w:r>
              <w:rPr>
                <w:rFonts w:ascii="楷体_GB2312" w:hAnsi="楷体_GB2312" w:cs="新宋体" w:eastAsia="楷体_GB2312"/>
                <w:spacing w:val="-24"/>
                <w:sz w:val="28"/>
                <w:szCs w:val="28"/>
              </w:rPr>
              <w:t>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楷体_GB2312" w:cs="新宋体" w:ascii="楷体_GB2312" w:hAnsi="楷体_GB2312"/>
                <w:spacing w:val="-24"/>
                <w:sz w:val="28"/>
                <w:szCs w:val="28"/>
              </w:rPr>
              <w:t>1978.01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28"/>
                <w:szCs w:val="28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28"/>
                <w:szCs w:val="28"/>
              </w:rPr>
              <w:t>副校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28"/>
                <w:szCs w:val="28"/>
              </w:rPr>
              <w:t>高 级教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28"/>
                <w:szCs w:val="28"/>
              </w:rPr>
              <w:t>大学本科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28"/>
                <w:szCs w:val="28"/>
              </w:rPr>
              <w:t>孟 州 市 韩 愈 小 学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28"/>
                <w:szCs w:val="28"/>
              </w:rPr>
              <w:t>孟州市黄河大道东段</w:t>
            </w:r>
          </w:p>
        </w:tc>
      </w:tr>
      <w:tr>
        <w:trPr>
          <w:trHeight w:val="9905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该同志一直在一线从事教学工作，忠于职守，爱岗敬业，刻苦钻研，大胆创新，作为一名教育工作者，她用爱心写歌，以深情育人；作为一名语文教师，她追求教艺精湛，力攀事业高峰；作为一名副校长，她关注学生未来，打造学校特色，具备扎实的专业知识和业务能力，拥有独特的教学风格，深受师生喜欢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近年来，该同志致力于全体师生的阅读推广活动，启动了“读一本好书，做一本笔记，诵一首好诗，写一篇高质量的教育博文，交一份有深度的教学反思”教师专业成长计划，通过外出学习聆听窗外声音、推荐美文、特色工作交流、举办读书沙龙、优秀博文展评等多彩活动，促进教师专业成长；并将“晨诵、午读、暮省”的读书方式引进学校，带领学生开展了 “读书笔记展评”、“读书小报展评” 、“阅读天使”评选等一系列活动，使得整个校园氤氲着浓浓的书香，学校也被评为河南省“名片学校”，河南省“十大书香校园”，全国新教育实验榜样学校，她本人受邀到郑州、沁阳、博爱、高新区介绍推广阅读活动的先进做法，受到一致好评，所作讲座《寻找一盏灯》被《教育时报》全文刊登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由于工作突出，该同志被评为河南省名师，河南省教育厅学术技术带头人，河南省小语会会员，焦作市“五一劳动奖章”获得者，焦作市“技术能手”，焦作市学术技术带头人，焦作市首批名校长培养对象，焦作市“教学标兵”，焦作市模范教师，焦作市先进教育工作者，孟州市第七批“教育教学类”技术拔尖人才。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headerReference w:type="default" r:id="rId2"/>
      <w:type w:val="nextPage"/>
      <w:pgSz w:w="11906" w:h="16838"/>
      <w:pgMar w:left="1304" w:right="1134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49:00Z</dcterms:created>
  <dc:creator>微软用户</dc:creator>
  <dc:description/>
  <cp:keywords/>
  <dc:language>en-US</dc:language>
  <cp:lastModifiedBy>GH</cp:lastModifiedBy>
  <cp:lastPrinted>2019-02-28T09:31:00Z</cp:lastPrinted>
  <dcterms:modified xsi:type="dcterms:W3CDTF">2019-04-03T02:56:00Z</dcterms:modified>
  <cp:revision>3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