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680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臧迎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32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32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1962.1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院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主治医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16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修武县郇封镇第二卫生院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修武县郇封镇葛庄村南</w:t>
            </w:r>
          </w:p>
        </w:tc>
      </w:tr>
      <w:tr>
        <w:trPr>
          <w:trHeight w:val="10208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主  要  事  迹</w:t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臧迎新，一名眼科医生，在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年的行医事业中，他始终坚持扎根一线默默奉献，踏踏实实坚守行医操守，以为病人排忧解难的工作态度履行着救死扶伤的崇高宗旨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为众多眼病患者带来了光明和幸福，先后荣获“河南省乡镇卫生院优秀院长”、“焦作市五一劳动奖章”、“焦作市新型农村合作医疗工作先进个人”、县“优秀医务工作者”、“优秀共产党员”、“最佳白衣天使”、“抗击非典先进个人”等荣誉称号。</w:t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一、扎根基层，无私奉献。作为一名医务工作者，臧迎新同志毅然选择放弃县医院优越的条件，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20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月赴基层一线艰苦创业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月分正式开设了眼科专科，并在全市率先建立省城专家基层眼科坐诊机制，邀请省眼科研究所专家每周四到卫生院坐诊，让基层群众不出门也能享受省城的一流医疗技术服务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。</w:t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二、潜心钻研，医术求精。作为一名眼科医生，他始终坚持“干一行、爱一行、专一行”的原则，他潜心钻研眼科业务知识，积极研究眼科发展趋势，努力“攻克”眼科疾病，他在的带领下郇封镇第二卫生院眼科远近闻名，他也赢得了“眼病克星”的美名。目前，院眼科年接待患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万多人次，开展各项眼科手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4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多例，手术有效率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，复明脱残率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99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。</w:t>
            </w:r>
          </w:p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三、忠于值守，不辱使命。作为一名院长，为了使自己的专业不为繁杂的行政工作缠身而荒废，臧迎新采用早起晚归的方式来处理行政工作，多年来始终坚持早上七点上班，晚上不分时间下班的工作习惯，正常上班时间坚持坐诊，这样，既提高了自己的业务水平，又有时间来处理行政工作。他组织开展了“以病人为中心”的优质服务活动，把“个性化医疗、人性化服务”新理念带到了整个医院，对患者严格遵守“三拒一送”，门诊看不完病人不下班，双休日照常提供接诊服务，为广大患者提供便利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7T15:35:00Z</cp:lastPrinted>
  <dcterms:modified xsi:type="dcterms:W3CDTF">2019-04-03T05:05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