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571"/>
        <w:gridCol w:w="750"/>
        <w:gridCol w:w="641"/>
        <w:gridCol w:w="458"/>
        <w:gridCol w:w="1261"/>
        <w:gridCol w:w="1439"/>
      </w:tblGrid>
      <w:tr>
        <w:trPr>
          <w:trHeight w:val="5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张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79.02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犯罪侦查支队五大队 副大队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大学本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公安局犯罪侦查支队五大队（现在合成作战中心工作）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山阳区世纪路与怀庆路交叉口西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50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米</w:t>
            </w:r>
          </w:p>
        </w:tc>
      </w:tr>
      <w:tr>
        <w:trPr>
          <w:trHeight w:val="8552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ind w:firstLine="504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从警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年来，张宁同志始终战斗在打击犯罪的第一线，战斗在情报导侦、信息作战这一没有硝烟的战场上。工作中，张宁同志立足本职，紧贴实战和公安信息化前沿，刻苦专研，精益求精，不仅树立叫响了焦作公安信息化品牌，使得焦作公安信息实战化建设始终领跑全省，而且开拓创新，引领推广，探索总结了一批信息作战技战法，为全市乃至全省公安部门培养了一批视频侦查人才。在全省公安机关的微创新大赛中，张宁同志获得了全省二、三等奖。张宁同志在信息化建设和应用上的探索，受到了领导和基层一线民警的一致点赞！</w:t>
            </w:r>
          </w:p>
          <w:p>
            <w:pPr>
              <w:pStyle w:val="Normal"/>
              <w:ind w:firstLine="504"/>
              <w:rPr/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其本人由于成绩突出，先后被公安部授予“全国百佳刑警”、“全国优秀人民警察”荣誉称号，荣获个人一等功，并被聘为首批“全国公安机关刑事技术特长专家”，被团中央评为全国优秀共青团干部，被团省委评为“青年岗位能手”。他所带领的团队先后被授予“全省优秀公安基层单位”、焦作市“青年文明号”等荣誉称号，荣获集体三等功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pacing w:val="-24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0:24:00Z</dcterms:modified>
  <cp:revision>2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