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焦作市五一劳动奖状拟推荐单位或</w:t>
      </w:r>
    </w:p>
    <w:p>
      <w:pPr>
        <w:pStyle w:val="Normal"/>
        <w:spacing w:lineRule="exact" w:line="360" w:before="156" w:after="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焦作市五一劳动奖章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企业负责人征求意见表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姓    名：                   职    务：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24"/>
          <w:szCs w:val="30"/>
        </w:rPr>
      </w:pPr>
      <w:r>
        <w:rPr>
          <w:rFonts w:ascii="仿宋_GB2312" w:hAnsi="仿宋_GB2312" w:cs="华文中宋" w:eastAsia="仿宋_GB2312"/>
          <w:sz w:val="24"/>
          <w:szCs w:val="30"/>
        </w:rPr>
        <w:t>企业名称：                   企业类型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trHeight w:val="17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场监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及其所在企业（有或无）存在国家工商管理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及其所在企业（有或无）存在国家税务管理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</w:tr>
      <w:tr>
        <w:trPr>
          <w:trHeight w:val="15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态环境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及其所在企业（有或无）存在国家环境保护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拟推荐企业或拟推荐人所在企业（有或无）存在企业用工方面的违法违纪行为，劳动关系（是或否）和谐，（同意或不同意）推荐。</w:t>
            </w:r>
            <w:bookmarkStart w:id="0" w:name="_GoBack"/>
            <w:bookmarkEnd w:id="0"/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</w:tr>
      <w:tr>
        <w:trPr>
          <w:trHeight w:val="17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健康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（有或无）存在国家计划生育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急管理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及其所在企业（有或无）存在国家安全生产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</w:tr>
      <w:tr>
        <w:trPr>
          <w:trHeight w:val="18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及其所在企业（有或无）存在国家审计和财经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委监察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企业或拟推荐人（有或无）存在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</w:tr>
      <w:tr>
        <w:trPr>
          <w:trHeight w:val="15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战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联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</w:tr>
    </w:tbl>
    <w:p>
      <w:pPr>
        <w:pStyle w:val="Normal"/>
        <w:spacing w:lineRule="exact" w:line="360"/>
        <w:ind w:left="700" w:hanging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700" w:hanging="700"/>
        <w:rPr/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1.</w:t>
      </w:r>
      <w:r>
        <w:rPr>
          <w:rFonts w:ascii="仿宋_GB2312" w:hAnsi="仿宋_GB2312" w:eastAsia="仿宋_GB2312"/>
          <w:sz w:val="28"/>
          <w:szCs w:val="28"/>
        </w:rPr>
        <w:t>此表供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焦作市五一劳动奖评选中推荐企业或企业负责人使用；</w:t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私营企业负责人还须征求统战部门和工商联部门意见，国有企业或国有控股企业负责人还须征求审计、纪检监察部门意见；</w:t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格中（有或无）、（同意或不同意）内容须相关单位勾选，签字盖章栏须相关单位负责人签字确认并加盖公章；</w:t>
      </w:r>
    </w:p>
    <w:p>
      <w:pPr>
        <w:pStyle w:val="Normal"/>
        <w:spacing w:lineRule="exact" w:line="36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此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一式四份，随简表一并报送。</w:t>
      </w:r>
    </w:p>
    <w:sectPr>
      <w:footerReference w:type="default" r:id="rId2"/>
      <w:type w:val="nextPage"/>
      <w:pgSz w:w="11906" w:h="16838"/>
      <w:pgMar w:left="1797" w:right="1797" w:gutter="0" w:header="0" w:top="1814" w:footer="992" w:bottom="1134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7:00Z</dcterms:created>
  <dc:creator>Lenovo</dc:creator>
  <dc:description/>
  <cp:keywords/>
  <dc:language>en-US</dc:language>
  <cp:lastModifiedBy>GH</cp:lastModifiedBy>
  <cp:lastPrinted>2019-01-14T13:09:00Z</cp:lastPrinted>
  <dcterms:modified xsi:type="dcterms:W3CDTF">2020-01-07T03:02:00Z</dcterms:modified>
  <cp:revision>4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