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焦作市五一劳动奖章获得者推荐审批表填表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推荐审批表内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姓名必须准确，工作单位填写全称，不要简化，数字统一用阿拉伯数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单位类型”参照以下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企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仅指非公司制企业，不包括国有独资公司、国有控股公司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集体企业；股份合作企业；联营企业；国有独资公司；其他有限责任公司；股份有限公司中的国有控股公司；其他股份有限公司；私营企业；其他内资企业；港澳台商投资企业；外商投资企业；财政拨款的事业单位；外商投资企业；财政拨款的事业单位；其他事业单位；机关；个体经济组织；其他工会组织形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所属行业”参照以下：农、林、牧、渔业；采矿业；制造业；电力、热气、燃气及水生产和供应业；建筑业；批发和零售业；交通运输、仓储及邮政业；住宿和餐饮业；信息传输、软件和信息技术服务业；金融业；房地产业；租赁和商务服务业；科学研究和技术服务业；水利、环境和公共设施管理业；居民服务、修理和其他服务业；教育；卫生和社会工作；文化、体育和娱乐业；公共管理、社会保障和社会组织；国际组织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推荐单位” 指县（市）、区总工会，或相关产业工会，市直企业不填此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籍贯”填到县（市），五城区的填“焦作市”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职称”和“技术等级”按国家有关规定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何时何地受过何种奖励”填写获得厂级以上的称号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“个人简历”从初中毕业或参加工作填起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主要事迹”要力求简明，重点突出，用事例、数据把事迹归纳为若干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“所在基层工会民主推荐情况”栏填写“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厂或公司召开职代会或职代会联席会议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人参加会议。经讨论，同意推荐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为市五一劳动奖章获得者候选人”。此栏盖本单位工会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“县（市）区总工会（产业工会）意见”栏由县（市）区总工会、市各产业工会填写意见并盖章。市直企业不填此栏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填写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推荐审批表（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张双面印刷）一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，表格内容统一用电脑打印（三号或四号仿宋字体，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格式），不得用笔填写，不得在表内附贴事迹材料。照片用线缝上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所有材料务按照市总要求报市总生产保护部，联系电话： </w:t>
      </w:r>
      <w:r>
        <w:rPr>
          <w:rFonts w:eastAsia="仿宋_GB2312" w:ascii="仿宋_GB2312" w:hAnsi="仿宋_GB2312"/>
          <w:sz w:val="32"/>
          <w:szCs w:val="32"/>
        </w:rPr>
        <w:t>3999915</w:t>
      </w:r>
      <w:r>
        <w:rPr>
          <w:rFonts w:ascii="仿宋_GB2312" w:hAnsi="仿宋_GB2312" w:eastAsia="仿宋_GB2312"/>
          <w:sz w:val="32"/>
          <w:szCs w:val="32"/>
        </w:rPr>
        <w:t>。推荐审批表和事迹材料的电子版请发送至电子邮箱：</w:t>
      </w:r>
      <w:r>
        <w:rPr>
          <w:rFonts w:eastAsia="仿宋_GB2312" w:ascii="仿宋_GB2312" w:hAnsi="仿宋_GB2312"/>
          <w:sz w:val="32"/>
          <w:szCs w:val="32"/>
        </w:rPr>
        <w:t xml:space="preserve">jzghscb @126.com 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readerwords23">
    <w:name w:val="reader-word-layer reader-word-s2-0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31:00Z</dcterms:created>
  <dc:creator>user</dc:creator>
  <dc:description/>
  <cp:keywords/>
  <dc:language>en-US</dc:language>
  <cp:lastModifiedBy>GH</cp:lastModifiedBy>
  <cp:lastPrinted>2014-03-21T12:44:00Z</cp:lastPrinted>
  <dcterms:modified xsi:type="dcterms:W3CDTF">2017-11-20T01:39:00Z</dcterms:modified>
  <cp:revision>27</cp:revision>
  <dc:subject/>
  <dc:title>焦作市五一劳动奖章获得者推荐审批表填表说明</dc:title>
</cp:coreProperties>
</file>